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rdiolog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 pisemn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aliczenie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mechanizmy prowadzące do nagłych zagrożeń zdrowia i życia związanymi z układem sercowo-naczyniow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czyny i rodzaje bólu w klatce piersiowej oraz jego diagnostykę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roblematykę ostrego zespołu wieńcowego, zawału serca, nadciśnienia tętniczego, rozwarstwienia aorty, niewydolności krążenia, ostrego niedokrwienia kończyny, obrzęku płuc i zatorowości płucn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rzyczyny i objawy nagłego zatrzymania krąż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5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prowadzenia podstawowej i zaawansowanej resuscytacji krążeniowo-oddechowej u osób dorosłych i dzie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wskazania do wykonania defibrylacji manualnej, zautomatyzowanej i półautomatycznej oraz techniki ich wykona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rodzaje terapii inwazyjnej w warunkach przedszpitalnych i w SO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rocedury specjalistyczne w stanach nagłych pochodzenia wewnętrznego, w szczególności takie jak: elektrostymulacja, kardiowersja, pierwotna przezskórna interwencja wieńcowa (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Percutaneous coronary intervention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CI), kontrapulsacja wewnątrzaortalna (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Intra-aortic balloon pump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ABP), dializa, sztuczna wentylacja i formy krążenia pozaustrojowego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8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rocedurę kardiowersji elektrycznej i elektrostymulacji zewnętrzn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9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ocenić stan pacjenta w celu ustalenia sposobu postępowania ratunk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wykonać elektrokardiogram i interpretować go w podstawowym zakres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monitorować czynność układu krążenia metodami nieiwazyjny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ocenić wskazania do transportu do ośrodka kardiologii inwazyjn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wykonywać defibrylację elektryczną z użyciem defibrylatora manualnego i zautomatyzowa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4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wykonywać kardiowersję i elektrostymulację zewnętrzną serc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4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strzega i rozpoznaje własne ograniczenia, dokonuje samooceny deficytów i potrzeb edukacyj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multimedia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togeneza miażdżyc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kłania procesu miażdżycowego – ostre zespoły wieńcowe rozpoznanie i lecze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torowość płuc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dciśnienie tętnicz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dkomorowe zaburzenia rytmu serca – mechanizmy, rozpoznanie, lecze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orowe zaburzenia rytmu serca – patogeneza, lecze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a i przewlekła niewydolność krążenia – patomechanizm, rozpoznanie, lecze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ownia symulacyj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nie i podstawowa interpretacja zapisu EK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wykonania kardiowersji i defibrylacji elektryczn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wykonania przez skórnej stymulacji serc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y monitorowanie czynności układu krąże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</w:rPr>
                <w:t>https://ptkardio.pl/wytyczne</w:t>
              </w:r>
            </w:hyperlink>
            <w:r>
              <w:rPr/>
              <w:t xml:space="preserve"> - wytyczne Polskiego Towarzystwa Kardiologicznego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tkardio.pl/wytyczn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7:21:00Z</dcterms:created>
  <dc:creator>Sekretariat</dc:creator>
  <dc:description/>
  <cp:keywords/>
  <dc:language>en-US</dc:language>
  <cp:lastModifiedBy>Olga Wierzchowiec</cp:lastModifiedBy>
  <cp:lastPrinted>2017-05-11T11:19:00Z</cp:lastPrinted>
  <dcterms:modified xsi:type="dcterms:W3CDTF">2021-07-27T10:37:00Z</dcterms:modified>
  <cp:revision>5</cp:revision>
  <dc:subject/>
  <dc:title>Załącznik do ………</dc:title>
</cp:coreProperties>
</file>